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5310683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0447707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66677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