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3554325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3046251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3429575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939895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