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6360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43664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23756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43756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71153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26522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3386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62578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49156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24075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16724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3561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44603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88409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57858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33923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15893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97590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09402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95781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62184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34852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4123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67602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69785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3223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95973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6482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83162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91577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06769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56987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73573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27073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74234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09914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93071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59673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7373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