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0226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08199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5106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82976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13618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1928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9831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9145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736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8832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1248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2047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8287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0841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75962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0097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46460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04240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7315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4855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22672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09511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1285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02622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541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63820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15878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884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1075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46812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53147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747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40838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4425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9657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59851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3341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56306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56239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