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59965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61602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67207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9551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75931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73479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86419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7817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34997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96940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38831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2832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58833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75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49607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44117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63414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51795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2021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75205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17404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16145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68329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35845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49896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83059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99624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50199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74580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85959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55662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52965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78786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84940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52990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08266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6190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73722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55312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