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944759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39195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606647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93717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955348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36614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32726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482437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239482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66516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79457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57774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29030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074485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78708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88441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842541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64121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84247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82395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29786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38254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03639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24015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26641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1474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35373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938216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997238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37867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62798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25287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12142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54667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166776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497298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83849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59088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3534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