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Z IRC Clie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ust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y F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: ScrollZ.doc,v 1.11 2002-06-03 16:58:55 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how to install and use ScrollZ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first document which a new ScrollZ user should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ng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Setting up thing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How to enable DCCs if you are behind a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How to connect via bouncer to multiple IR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How to fix terminal siz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provided `as is'. I put great effort into wri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I could, but you use the information contained i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In no event shall I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n advanced IRC client based on ircII clien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on Linux, but can be compiled on variety of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you have heard of and know about Scroll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nt to sit down and use it. Those of you who don't know what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reading this document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 New vers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e ScrollZ IRC Client User Guide will b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 ScrollZ hom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 Quoting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more understandable I opted to enclose all mult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 in pairs of '', like 'This is really stupid.'. So if I s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type 'blah blah', they should really type blah blah witho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also avoids confusion when phrase ends with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re desperately trying to type the '.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at is ScrollZ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crollZ is ircII client plus it adds a lot of feat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sorts of scripts. You should be aware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se scripts and ScrollZ is the code - whereas ircII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t of disk and memory space and run slow, ScrollZ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of extra kilobytes compared to stock ircII client ye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any ircII script. This was accomplished by us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cII scripting language. This reduces memory and CP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tends to run way faster. Besides that, scripts also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load since most of them are larger than 1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most important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userlist and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lot of things are stored in memory, so we don't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t all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exchange (based on Sheik's cdcc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osmetics (based on TooLie Box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loo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es with user-friendly options like tab key, auto reply an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s events important to you when you're away (custom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s OperVision (optional; coded by Za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virtual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already said ScrollZ _is_ ircII so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ircII can be done in ScrollZ too and all ircII scri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roblem. NOTE: there is no ICB support nor DCC 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rollZ so the ircII ICB or DCC TALK related stuff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STALL.ScrollZ file located in 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etting up Scroll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first time you run the client it will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'~/.ScrollZ' in your home directory together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.save file. You can use another directory if you wish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'set load_path' in that case.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'~/.ScrollZ' directory is 700 so other user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Scroll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ut files like ScrollZ.addon and/or your script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can be placed in any other directory as well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path to script to be supplied in '/loa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Setting up '~/.scrollz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hing to do is to create file called '~/.scrollzrc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favourite editor to create one. It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: 'set load_path ~/.ScrollZ'. In reali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to set load_path if their ScrollZ dir is ~/.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client itself will do tha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e has to type in another directory if they o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 for ScrollZ stuff in step 3.1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help files and keep them in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share/scrollz/help/ be sure to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help_path /home/user/irc/help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Coexistence with other IRC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will co-exist with other IRC clients such as ircII, Cto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tchX. Main thing how to accomplish this is by keeping ea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's files in their own directory. And as they can a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'~/.xxxrc' file users can safely use all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oosing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the source for your copy of ScrollZ clien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from ScrollZ distro team. Now maybe they haven't notif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, but ScrollZ can be compiled in many ways which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ome of the functionality. If you want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ScrollZ you will have to persuade your distro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t for you. I leave it up to you to think of the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;^). Here's list of compile time options - some of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  Flag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ANSI     A      enabl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       E      adds a lot of commands like : autoinv, bki, b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lmk, dirlnk, dobans, llook, llookup, mass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v, modelock, modeunlock, msay and ran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TIMER  T      timer accurate to 0.01s (default accuracy is 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X         G      different look of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SCAN     C      formatted cscan, similar to that of 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        I      invite on notify for non +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NICKS  N      sorted nicks in 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KICKS      S      scatter (funny)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VISION   OV  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         cy     compile with celerity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CC     D      compile with HyperDCC (faster DCC) by Ann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AS        V      no ScrollZ trademarks in kicks and away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MIE       J      better new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CPPAGE     P      CTCP PAGE for friends by Bi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F          X      different msgs, chat msgs and C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Y      adds $cou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RE         Z      different OV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         OPER   for IRC 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which options was your copy of ScrollZ compiled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/version' and look for string enclosed in []'s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availability of certain features by exami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J'. Upper case letters mean that option was disable whi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denote disab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Setting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aware of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ICK   - sets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SERVER - sets serv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ELP   - sets path to ircII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LIB    - sets path to irc 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MODE  - sets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NAME   - sets gecos (shown in 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PATH   - much like 'set load_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HOST   - sets vir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USER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RC     - sets rc file (instead of .scrollz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RCQUICK  - sets quickrc file (instead of .scrollzqu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HOST   - IP address for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RTIP    - sets IP address for client (system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     - set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L      - set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M      - sets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     - sets username (if your ident allow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y can be set in ~/.profile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or bash, ksh, zsh and 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NICK="N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SERVER="irc.server.com:port irc.server.org[:p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RCNICK IRC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sh and tcsh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RCNICK "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Setting up thing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mpile and run ScrollZ unde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CygWin product which is available for free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 process is exactly the same as under any U*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nfigure script (see above for details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iled the binary, create a directory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Scrol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scrollz.exe to this newly created directory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opy the help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batch file called scrollz.ba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lient with the following cont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ME=/cygdrive/d/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PATH=/cygdrive/d/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HELP=/cygdrive/d/ScrollZ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NICK=myirc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CSERVER=irc.server.com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should replace d in the batch file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that holds your ScrollZ directory. N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run ScrollZ by executing scrollz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let me just say I'm not going to expla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ut there but will rather focus on basic concept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learn all of its options is (like always)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- that way you will learn all about it. We will on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ommands in this document and little or none atten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ed to regular ircII commands. And remember, '/help'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'ScrollZ.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crollZ you should type '/sve' which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ptions to 'ScrollZ.save' file located in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load_path variable. 'ScrollZ.save' file is a plain tex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can be edited with every editor. But you will hardly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it by hand, most of the settings can be changed via 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ceptions to this r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RVER    - sets default server (for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IGNOFF   - sets default sign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AWAY   - sets default awa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ETBACK   - sets default bac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USERINFO  - sets default user info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INGER    - sets default finger reply (C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         - sets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        - sets default 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I       - sets default ban-kick-ign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BKT       - sets default ban-kick-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FK        - sets default fil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LK        - sets default lame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ABK       - sets default auto-ban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SK        - sets default scatter-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KILL      - sets default ki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'ScrollZ.save' file in order to change those option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do '/reload' after editing file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Friends +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friends list ? Why shit list ? It started when peopl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" control of channels they were hanging in and having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helped them in a big way. People that are on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an benefit from it by being auto-opped, auto-voiced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list makes sure that those who you hate stay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. ScrollZ's user list is channel aware - mean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separate friends list entry for every chann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friends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      - add person to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flag  - add flag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fchan  - add channel to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list    - sets friends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    - list people on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      - remove person from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flag  - remove flag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fchan  - remove channel from friends'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control shit lis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bk     - add person to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list    - sets shit lis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k    - list people on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bk     - remove person from shi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ure to read '/help levels' for more info 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can notify you when certain nicks signs on/off.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s do you want to be notified about use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n      - add person to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     - list people on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n      - remove person form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ymode  - toggle brief or verbose mode of '/list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hann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ScrollZ "protect" channel from nasty stuff like mass de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kick and the likes with this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rot        - sets deop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s        - sets deop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pt        - sets deop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rot        - sets kick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        - sets kick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t        - sets kick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ot        - sets nick 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s        - sets nick flood protection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t        - sets nick flood protec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nflood  - sets kick-on-flood prote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         - add word to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w        - list words on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w         - remove word from word k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kick     - kick idle users from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time     - sets idle ki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Netsplits, nethacks and net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features where ScrollZ really excels.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'/nhprot' command - so '/help nhprot' for more 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is option turned on you better make sure your use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complete (most of regular channel ops should be on it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very popular channel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DCC - sending and receiving files,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Z is based on ircII and it has the same command as irc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DCC stuff (that is '/dcc'). But it also features '/cd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ich is by far more powerful and user friendly.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forget about '/dcc' and use only '/cdcc' + '/chat' and '/noch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everything is explained in help, so let me just remind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help cdcc get' which will show you examples on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 filter for selecting dccs. And be careful with '/cdcc auto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urned on! Oh yeah, some people don't like to see others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with their offer lists - so better set '/cdcc channe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cc p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rcII logging ScrollZ has logging on its own too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try '/help awaysave'. Normally ScrollZ would log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ollZ.away' only if you're set away - but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logon' command. You can set the file to log to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_FILE variable (example: '/set away_file ~/.away.lo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Other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things that will make your life with ScrollZ easie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used to Tab key - what the hell is that you ask 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show how to use it. Say you want to send a file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rom your current channel. Go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cdcc send file1 file2, n1&lt;Tab&gt; n2&lt;Tab&gt; n3&lt;Ta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n1", "n2" and "n3" are first two letters of firs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rd nick, respectively. Get it ? It expand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ick if it finds a match for first two letters - if more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same prefix simply press Tab few more time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o type first two letters of a nick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except 0 of course). You can complete channe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key, it acts much like ircII tabkey script -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 a msg his/her nick gets stored into an arra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ply to that message just press Tab. ScrollZ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 nicks for you. WARNING: this behaviour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put line is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n auto-completion on ('/autocompl on :' for example)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Ctrl+R key - did you notice different color of nick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ich had your nick in them ? That's auto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R cycles through last 5 people's nicks that hav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-reply. You can change your autoreply word with '/rep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Hint : having '/repword' set to some very comm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ke "just") will fill your away file with meaningl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you) if you have AREPLY in your '/awaysave' setting. 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ke this : 'alias setaway {^repword justme_ ;//setaway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alias setback {//setback ;^repword just,jm}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/.scrollz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hang in more channels and want each one in its own wind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little alias to help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w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[$0]==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Usage : /WC [#]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[$left(1 $0)]!=[#]) {^assign winchan #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^assign winchan $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$scrollz_string Creating new window for channel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new bind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$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assign -win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want channels to be in the same window all the time ?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to your '~/.scrollzrc'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1" window swap 1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2" window swap 2 bind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n -join_me "#chan3" window swap 3 bind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ind #chan1 to window 1, #chan2 to window 2 and #ch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ind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ot on channel and want to identify to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your intervention ? Add this to '~/.scrollzrc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channel_synch "#chan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[$ischanop(botnick $0)]==[1] &amp;&amp; [$checkuser($uh(botnick) $0)]!=[-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identif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botnick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botnick to your bot's nick and make sure bot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list (flag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want ScrollZ to automatically join certain chann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/ajoin' command like : '/ajoin auto #chan1,#chan2' - Scroll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join #chan1 and #chan2 every 10 minutes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joined those channel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n't want to be automatically set away af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elapses without your activity do '/away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hannels don't like clients announcing they're away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control that with '/showaw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rollZ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key binds are the same as in ircII,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n'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, ..., F12 can be bound like '/bind f1 ..', ..., '/bind F12 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/Ctrl+I is bound to insert_tabkey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K is bound to lastjoiner_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N is bound to accept_last_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R is bound to insert_auto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X is bound to switch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+Z is bound to stop_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 is bound to scro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Up is bound to scroll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Down is bound to 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Up is bound to back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Down is bound to for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Left is bound to back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Right is bound to for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 is bound to 'help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2 is bound to 'join -inv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 is bound to M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? is bound to 'help 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h is bound to 'window 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n is bound to 'window 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p is bound to 'window pre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k is bound to 'window k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l is bound to '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c is bound to 'window 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g is bound to 'window grow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r is bound to 'window shrin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1 is bound to 'window go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2 is bound to 'window goto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3 is bound to 'window go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4 is bound to 'window goto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W5 is bound to 'window go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1 is bound to '^window swap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2 is bound to '^window swap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3 is bound to '^window swa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4 is bound to '^window swap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5 is bound to '^window swap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6 is bound to '^window swap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7 is bound to '^window swap 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8 is bound to '^window swap 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9 is bound to '^window swap 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ind choices are (together with their default bind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autoreply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joiner_kick     - Ctrl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pt_last_chat    - 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5_character     - read some 10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next  - Tab/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_tabkey_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ings not found in ir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New /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variables that can be set via '/set' command and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rcII help (they are ScrollZ specific remember ?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_reconnect      - automatically reconnect to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onn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way_file           - name of the a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ep_on_mail        - beep when new mail arr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ports           - ports to use for DCC (example: 1500-15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_ansi        - display ANSI co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_ascii          - display high ASCII charac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stlog_ansi        - log ANSI colors ? ('/lastlog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modes           - max. number of modes to be sent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n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_wallop_nicks    - max. number of nicks to send wall-o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in one ms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tring       - replaces *** in notif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ollz_string      - replaces *** from 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channelcount - format for %U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ptime       - format for %1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format3      - sets 3rd status bar lin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3' to turn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/window double 2' 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userX, X=4-9 - user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_reverse      - if you want to use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_format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Additional status_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1   - client's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2   - lag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3   - person that last joined one of the channels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4   - number of packs created with '/cdcc o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5   - number of dcc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6   - number of dcc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7   - status of '/cdcc autoget', A=on, 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8   - status of '/cdcc security', S=on, 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9   - current channel'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A   - use '/set status_away' to format it, %A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umber of msgs and auto-reply msgs recor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been s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D   - status of '/frlist' for current channel, F=on, 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E   - status of '/nhprot', N=on, n=off, q=quiet, m=medium, f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J   - dcc status, '/cdcc status on' to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L   - status of '/ctcpcloak', K=on, k=off, H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P   - status of '/floodp', P=on, p=off, M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U   - use '/set status_channelcount' to format it, %O is re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 with number of chan ops on current channel, %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non-ops and %T with tota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0 - statu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1 - status_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!9 - status_use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dditional stuff for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$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          - Scroll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          - Toolie version (if compiled with Too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pansi  - stripansi(text), strips ANSI codes fr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topic(#chan), returns nick, time when topic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opic for chan, empt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=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(meaning data is variable, don't add leading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(replace all occur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     - color(color1,color2,...) returns ANSI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presents color1,color2,... list.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lors : off,bold,underline,flash,reverse,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green,yellow,blue,purple,cyan,white,blackbg,red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bg,yellowbg,bluebg,purplebg,cyanbg,whit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untry    - country(2_letter_code) returns count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known on error, only if compiled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users  - like ircII but extended with second argument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 is set to 1 channel operators will have 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of their nick and voiced users will hav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zvar      - query ScrollZ settings (all not controllable by /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'/eval echo $szvar(nhpro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pic      - return channel's topic, who set it and when they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rl        - return URL from internally cached list of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umber is given return given UR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slots  - return number of free Cdcc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qslots - return number of free Cdcc queu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n       - open(filename R|W|A), returns file handle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ose      - close(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      - read(filehandle), returns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     - write(filehandle text), return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of        - eof(filehandle), returns 1 on eof else 0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size      - fsize(filename), returns file size, -1 on error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check if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    - rename(oldfile newfile), returns 0 if O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and shit lis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         - uh(nick #chan), returns n!u@h for nick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user  - checkuser(n!u@h #chan), returns flags,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 of matching friends list entry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shit  - checkshit(n!u@h #chan), same as $check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voiced   - like ischanop(nick #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host      - uhost(n!u@h) returns u@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host      - hhost(n!u@h) returns h part, empt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str     - search for a substring in given string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strstr(/hello john/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len     - returns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num     - returns number of words in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r        - search and replace data, $sar(command/search/replac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= r - treat data as a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the replaced data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- Replace all instances, not just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ON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         - activated for every entry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footer  - activated when offer list is to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dcc_plist_header  - activated at the end of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synch      - activated when channel is s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nel_wallop     - activated when message is sent to channe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           - activated for every entry from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footer    - activated when DCC list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c_list_header    - activated at the end of the DC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oin_me            - activated when you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ff_uh  - activated upon notify signoff and we have us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fy_signon_uh   - activated when we have userhost for notif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_ctcp          - activated when CTCP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How to enable DCCs if you are behind a fire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pendant on your firewall of course. Example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2.4.x kernels using iptables. Nevertheless the aproach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o it can be applied to other types of firewalls.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ip_conntrack_irc kerne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ports 50000 to 50010 will be allowed for the DCC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&lt;router_ip&gt; we mean the IP address that is visi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we say &lt;internal_ip&gt; we mean the IP address that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(they could be the same if you are not using NAT or IP masquer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 have to allow packets to ports 50000-50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ables -I INPUT -p tcp -s 0/0 --dport 50000:50010 -j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rewall configuration is more sophisticated (NAT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querading) you have to redirect incoming packets on ports 50000-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_ip ports 50000-50010 (we assume the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thernet interface eth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tables -t nat -A PREROUTING -i eth1 -p tcp --dport 50000:5001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 REDIRECT --to &lt;internal_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ll the client to announce the router's IP address in the DCC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sh, sh, zsh, 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HOST="&lt;router_ip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DC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sh, 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DCCHOST "&lt;router_i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e tell the client to only use ports 50000-50010 for the DC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 dcc_ports 50000-50010 (or 50000:50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How to connect via bouncer to multiple IR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a shell account where you run IRC bouncer (a b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IRC proxy I guess) and connect to multiple IRC networks vi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home machine. The problem is you can't connect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network from within the same client (it is an ircII limi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connect twice to the same server:port combination).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is limitation, however. Here is what you have to do (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, should work also on Solaris and HP-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IRC bouncer is running on shell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/etc/hosts on your home machine and add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ef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irc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_ip&lt;tab&gt;undernet.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IP address of your shell in place of shell_ip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&lt;tab&gt; press TAB key. Change efnet/ircnet/undern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/etc/nsswitch.conf on your home machine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or host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: files 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ScrollZ and do /server efnet.domain.com:bounc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do /net ircnet.domain.com:bouncer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works fine - you can connect through IRC bouncer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RC network from within the sam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How to fix terminal siz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ttaching to a screen session in a terminal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terminal size when you detached screen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confused about the terminal size. Here is 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fy the terminal device client is using (ps -ef | grep scroll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ty -F /path/to/terminal/device cols X ro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/path/to/terminal/device is the full path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your client is running on, X is number of column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umber of rows (example: stty -F /dev/pts0 cols 80 rows 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rks at least on Linux, for other platform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ad the manual page for stty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