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35627729"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48487528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