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652417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6066008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