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497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3719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61808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9875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