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4587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83328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102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17722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