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6251880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7339157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1857220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8314709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