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2109965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730882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585067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802538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