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545305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470159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789515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307046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945210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7126421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449719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420684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82764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678528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297007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