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52343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51311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2333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00501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90624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5200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36993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63903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84680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50281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5871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