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59081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774584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28929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178168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56485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58546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08457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6064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70168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55938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73977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