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177912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743531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006839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020167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91168036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585791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994764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0493849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1377812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9959638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351616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