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13280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0447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907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68321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16867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8562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12019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56391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8779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38062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43889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