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242418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445223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0242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0872919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30989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1884088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25057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5209172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13462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7787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129842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