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6881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4579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8088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650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