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780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538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852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840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