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88386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29995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112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70924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