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414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511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8093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030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