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330414959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553117592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23823325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796537229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