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559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270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582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835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