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060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970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548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584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