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28507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12033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12413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