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95874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00202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33181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