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683151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527007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480880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2042665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