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46916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61443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21826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10928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