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34213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29210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