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201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05680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37472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110719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