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7233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48978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55488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9186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