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72651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46244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1207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437877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