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95682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49249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42817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82549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