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53018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41996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16592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41667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