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59439612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09984556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98761162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31424723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