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6641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5404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7788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4399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