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110062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110062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110062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110062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110062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110062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11006255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110062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110062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1100625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110062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110062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110062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1100625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1100625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1100625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1100625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1100625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1100625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1100625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1100625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1100625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1100625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1100625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1100625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1100625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1100625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1100625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1100625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1100625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1100625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1100625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1100625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1100625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1100625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1100625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1100625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1100625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1100625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