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83045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09063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07888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