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650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7176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127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