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86421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9325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1894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