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9956207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6814270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