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690112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600093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107822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966167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