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51861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176271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86792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63710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073922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179756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96009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799268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936498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24194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109369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221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41935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25608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08595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70410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95712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151494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443668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89040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09313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238823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29148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51371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88363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739068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84091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53598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06996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13525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34209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35473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62281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13266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7650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42401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68349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434736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13972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