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5117686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4471287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365292081"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16290170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87978180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53598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553215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57071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1625734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0512850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2970881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1389998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609074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3953552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56888856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7493863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103141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56357646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7483956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3026406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7156977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1649633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6204533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423547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3796654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0301602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60990644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21985038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709080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74876612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3929885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3861536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28438540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8469464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464713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9606487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360047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884388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613940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