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17659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71790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17126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0546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83480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24800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8984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8986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07418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46230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77228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43543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84119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34959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82003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63298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15947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01269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73596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50476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16401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6594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74065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83569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145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04695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44170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24482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95546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17475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10881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26561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40687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94857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66654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27045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431790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555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21747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