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014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86415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51212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82200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33841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23320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25120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73416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43025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84357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86358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1203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33846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85209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73019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18077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4423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0250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40367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8084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80058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96760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4317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5156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6547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4134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55191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80408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68689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79759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93708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50672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34581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90368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14851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10022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8855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75357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50902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