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sc: A simply joystic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 Andrew Ho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yerc impor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main(host, p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= playerc_client(None, host,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ient.connect() !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playerc_error_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pen a joysti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= playerc_joystick(client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oystick.subscribe(PLAYERC_READ_MODE) !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playerc_error_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pen a posi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= playerc_position(client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ition.subscribe(PLAYER_ALL_MODE) !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playerc_error_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able the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enabl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ead data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 = client.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rint ou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id == position.info.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'%+.3f %+.3f' % (position.px, position.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nd velocity commands to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id == client.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l_x = -joystick.py *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l_yaw = -joystick.px * math.pi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.set_cmd_vel(vel_x, 0, vel_yaw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__name__ == '__main__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'localhost', 666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