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460064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136370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020245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