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290918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468977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346879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