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37516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81244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99436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83365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