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93358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04522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604220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23384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