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257596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778469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