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7609884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2292900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7726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6587363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