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28225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85997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43917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70594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