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6275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86048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50605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51114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