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7278455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8350505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5252475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7821222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