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879077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802812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160309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666943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